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05pt;height:54pt" filled="f" o:ole="">
            <v:imagedata r:id="rId3" o:title=""/>
          </v:shape>
          <o:OLEObject Type="Embed" ProgID="" ShapeID="ole_rId2" DrawAspect="Content" ObjectID="_1031165002" r:id="rId2"/>
        </w:objec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ижнетанай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Дзерж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9.03.2017</w:t>
        <w:tab/>
        <w:tab/>
        <w:tab/>
        <w:tab/>
        <w:t>с. Нижний-Танай</w:t>
        <w:tab/>
        <w:tab/>
        <w:tab/>
        <w:tab/>
        <w:t>№ 10-31 Р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Нижнетанайского сельского сове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депутатов «О бюджете Нижнетанай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овета на 2017 год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и плановый период 2018-2019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Бюджетного Кодекса РФ, статьи 20 Устава сельсовета, Нижнетанайский сельский Совет депутатов РЕШИЛ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«О бюджете Нижнетанайского сельсовета на 2017 год и плановый период 2018-2019 годов» от 27.12.2016 №9-29Р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Подпункт 1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1 Утвердить основные характеристики бюджета сельсовета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общий объем доходов бюджета Нижнетанайского сельсовета в сумме 5 646 981,00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сельсовета в сумме 5 752 011,77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сельсовета в сумме 105 030,77 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сельсовета в сумме 105 030,77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Приложения №1,2,4,5,7,9, изложить в новой редакции согласно приложениям № 1,2,3,4,5,6,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. Решение обнародовать и разместить на официальном сайте Нижнетанай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ем официального обнародования.</w:t>
      </w:r>
    </w:p>
    <w:p>
      <w:pPr>
        <w:pStyle w:val="Normal"/>
        <w:spacing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ab/>
        <w:tab/>
        <w:t>Н.И.Марфин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25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27:00Z</dcterms:created>
  <dc:creator>User</dc:creator>
  <dc:description/>
  <cp:keywords/>
  <dc:language>en-US</dc:language>
  <cp:lastModifiedBy>User</cp:lastModifiedBy>
  <cp:lastPrinted>2017-03-09T11:17:00Z</cp:lastPrinted>
  <dcterms:modified xsi:type="dcterms:W3CDTF">2017-03-09T04:20:00Z</dcterms:modified>
  <cp:revision>20</cp:revision>
  <dc:subject/>
  <dc:title/>
</cp:coreProperties>
</file>